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pompę perystaltyczną (1 szt.) z akcesoriami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uruchomi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14 dni licząc od dnia podpisania umowy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instalacji, uruchomienia oraz przeszkolenia personelu Zamawiającego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/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Katedra Chemii Fizycznej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ompę ze wszystkimi elementami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zapewnia serwis pogwarancyjny - po upływie okresu gwarancji przez okres 5 la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KZ-371/84/13 DOSTAWA POMPY PERYSTALTYCZNEJ DLA WYDZIAŁU MATEMATYCZNO -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24:00Z</dcterms:created>
  <dc:creator>borad</dc:creator>
  <dc:description/>
  <cp:keywords/>
  <dc:language>en-US</dc:language>
  <cp:lastModifiedBy>abojarska</cp:lastModifiedBy>
  <cp:lastPrinted>2013-03-21T13:34:00Z</cp:lastPrinted>
  <dcterms:modified xsi:type="dcterms:W3CDTF">2013-07-04T10:24:00Z</dcterms:modified>
  <cp:revision>2</cp:revision>
  <dc:subject/>
  <dc:title>UMOWA/PROJEKT</dc:title>
</cp:coreProperties>
</file>